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szCs w:val="18"/>
        </w:rPr>
      </w:pPr>
      <w:r>
        <w:rPr>
          <w:rFonts w:cs="Tahoma" w:ascii="Tahoma" w:hAnsi="Tahoma"/>
          <w:b/>
          <w:bCs/>
          <w:iCs/>
          <w:color w:val="FF0000"/>
          <w:sz w:val="18"/>
          <w:szCs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630060132"/>
            <w:bookmarkStart w:id="1" w:name="__Fieldmark__0_2630060132"/>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630060132"/>
            <w:bookmarkStart w:id="3" w:name="__Fieldmark__1_2630060132"/>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630060132"/>
            <w:bookmarkStart w:id="5" w:name="__Fieldmark__2_2630060132"/>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630060132"/>
            <w:bookmarkStart w:id="7" w:name="__Fieldmark__3_2630060132"/>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3-09-12T11:21:00Z</dcterms:modified>
  <cp:revision>22</cp:revision>
  <dc:subject/>
  <dc:title>Dichiarazione del concorrente di ricorso all’AVVALIMENTO (art</dc:title>
</cp:coreProperties>
</file>